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605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7 – 410  Ostrołęka ,   ul. Gomulickiego  7/1   tel. (0 –29)  764 - 53- 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>
          <w:trHeight w:val="154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ind w:left="348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29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Droga   gminna     klasy   „D” ( dojazdowa</w:t>
            </w:r>
            <w:r>
              <w:rPr>
                <w:i/>
                <w:sz w:val="28"/>
              </w:rPr>
              <w:t xml:space="preserve">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29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40"/>
              </w:rPr>
              <w:t>Plewki – Stare Su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29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Gmina    Długosiodł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powiat: wyszkowski,  województwo : 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3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b/>
                <w:i/>
                <w:sz w:val="36"/>
              </w:rPr>
              <w:t>P R O J E K T 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33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EBUDOWA DROGI GMINNEJ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U ROLNICZEGO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35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jc w:val="left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</w:rPr>
              <w:t xml:space="preserve">D   R   O   G   O   W   A   </w:t>
            </w:r>
          </w:p>
          <w:p>
            <w:pPr>
              <w:pStyle w:val="Heading6"/>
              <w:jc w:val="left"/>
              <w:rPr/>
            </w:pPr>
            <w:r>
              <w:rPr>
                <w:i/>
              </w:rPr>
              <w:t xml:space="preserve">                         </w:t>
            </w:r>
            <w:r>
              <w:rPr>
                <w:i/>
                <w:sz w:val="24"/>
              </w:rPr>
              <w:t>KOD  CPV: 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17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i/>
              </w:rPr>
              <w:t>ZESPÓ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ż. Karol Kondraci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89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0.01.2010 r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Egz.   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15:00Z</dcterms:created>
  <dc:creator>Chmielewski</dc:creator>
  <dc:description/>
  <cp:keywords/>
  <dc:language>en-US</dc:language>
  <cp:lastModifiedBy>DiM Projekt Leszek Chmielewski</cp:lastModifiedBy>
  <cp:lastPrinted>2010-01-25T11:18:00Z</cp:lastPrinted>
  <dcterms:modified xsi:type="dcterms:W3CDTF">2010-01-25T10:18:00Z</dcterms:modified>
  <cp:revision>17</cp:revision>
  <dc:subject/>
  <dc:title>          „ D i M  PROJEKT „  PRZEDSIEBIORSTWO   PROJEKTOWO</dc:title>
</cp:coreProperties>
</file>